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2_лпм Contemporary (імпровізація)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405    1 2 3 3 2 2 2  -      5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9    2 3 2 2 3 1 3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4    3 1 1 1 1 2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7    1 1 1 1 2 3 2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0    2 3 2 3 3 3 3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9    3 2 3 2 1 1 1  -      5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463"/>
        <w:gridCol w:w="1072"/>
        <w:gridCol w:w="1592"/>
        <w:gridCol w:w="1592"/>
        <w:gridCol w:w="2241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чише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буш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ончук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вкун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ун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20:00Z</dcterms:created>
  <dc:creator>Елена</dc:creator>
  <dc:description/>
  <cp:keywords/>
  <dc:language>en-US</dc:language>
  <cp:lastModifiedBy>Елена</cp:lastModifiedBy>
  <dcterms:modified xsi:type="dcterms:W3CDTF">2025-11-02T16:38:00Z</dcterms:modified>
  <cp:revision>3</cp:revision>
  <dc:subject/>
  <dc:title>Всеукраїнські змагання з сучасних танців</dc:title>
</cp:coreProperties>
</file>